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9194466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33358592"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408716847"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5846310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81910016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4088576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